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3628772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2586220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138910767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720394487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935463849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46166971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